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68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фебр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7.</w:t>
      </w:r>
      <w:r>
        <w:rPr>
          <w:rFonts w:cs="Arial" w:ascii="Arial" w:hAnsi="Arial"/>
          <w:sz w:val="22"/>
          <w:szCs w:val="22"/>
          <w:lang w:val="sr-CS"/>
        </w:rPr>
        <w:t xml:space="preserve">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 11.</w:t>
      </w:r>
      <w:r>
        <w:rPr>
          <w:rFonts w:cs="Arial" w:ascii="Arial" w:hAnsi="Arial"/>
          <w:sz w:val="22"/>
          <w:szCs w:val="22"/>
          <w:lang w:val="sr-RS"/>
        </w:rPr>
        <w:t xml:space="preserve">  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еконструкција водоводне линије и прикључака у улицама Аугуста Цесарца, Железничкој и I српског устан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14.500.000 динара (без ПДВ-а), који се налази у Годишњем плану набавки Градске управе за развој и инвестиције за 2022. годину, под редним бројем 43 – </w:t>
      </w:r>
      <w:r>
        <w:rPr>
          <w:rFonts w:cs="Arial" w:ascii="Arial" w:hAnsi="Arial"/>
          <w:bCs/>
          <w:sz w:val="22"/>
          <w:szCs w:val="22"/>
          <w:lang w:val="ru-RU"/>
        </w:rPr>
        <w:t>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  <w:lang w:val="sr-RS"/>
        </w:rPr>
        <w:t>,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реконструкцији водоводне линије и прикључака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а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реконструкцију водоводне линије и прикључака у улицама Аугуста Цесарца, Железничкој и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пског устанка и закључење угово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o реконструкцији водоводне линије и прикључа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у даљем тексту: Уговор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 о јавним набавкама („Службени гласник Републике Србије“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јавне набавке доставила је Мишљење број: 31/22-XXVI од 08. фебруара 2022. године којим се утврђује да је предвиђена јавна набав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конструкција водоводне линије и прикључака у улицама Аугуста Цесарца, Железничкој и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српског устанк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предвиђена Планом јавних набавки Градске управе за развој и инвестиције за 2022. годину (у делу набавки на које се закон не примењује) под редним бројем 43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оставила је обавештење број: XXVI-01-65/22 од 4. фебруара 2022. године да су средства за реконструкцију водоводне линије и прикључака у улицама Аугуста Цесарца, Железничкој и </w:t>
      </w:r>
      <w:r>
        <w:rPr>
          <w:rFonts w:cs="Arial" w:ascii="Arial" w:hAnsi="Arial"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српског устанка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: M-66/22 од 11. фебруара 2022.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</w:rPr>
        <w:t xml:space="preserve">, процењене вредности </w:t>
      </w:r>
      <w:r>
        <w:rPr>
          <w:rFonts w:cs="Arial" w:ascii="Arial" w:hAnsi="Arial"/>
          <w:bCs/>
          <w:sz w:val="22"/>
          <w:szCs w:val="22"/>
          <w:lang w:val="sr-RS"/>
        </w:rPr>
        <w:t>14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500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0</w:t>
      </w:r>
      <w:r>
        <w:rPr>
          <w:rFonts w:cs="Arial" w:ascii="Arial" w:hAnsi="Arial"/>
          <w:bCs/>
          <w:sz w:val="22"/>
          <w:szCs w:val="22"/>
        </w:rPr>
        <w:t>0 динара (без ПДВ-а), који се налази у Годишњем плану набавки Градске управе за развој и инвестиције за 2022. годину, под редним бројем 4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–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</w:rPr>
        <w:t xml:space="preserve">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еконструкцију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2 – комуналне делатности, Програмска активност 0008 – Управљање и одржавање водоводне инфраструктуре и снабдевање водом за пиће, функција 630 – водоснабдевање, економска класификација 511 – зграде и грађевински објекти, број апропријације 338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ru-RU"/>
        </w:rPr>
        <w:t>реконструкција водоводне линије и прикључака у улицама Аугуста Цесарца, Железничкој и I српског устанка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 уговор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конструкцији водоводне линије и прикључака </w:t>
      </w:r>
      <w:r>
        <w:rPr>
          <w:rFonts w:cs="Arial" w:ascii="Arial" w:hAnsi="Arial"/>
          <w:bCs/>
          <w:sz w:val="22"/>
          <w:szCs w:val="22"/>
        </w:rPr>
        <w:t>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.Д.Начелника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33:00Z</dcterms:created>
  <dc:creator>PC1</dc:creator>
  <dc:description/>
  <cp:keywords/>
  <dc:language>en-US</dc:language>
  <cp:lastModifiedBy>hhhggrreeww</cp:lastModifiedBy>
  <cp:lastPrinted>2022-02-11T12:28:00Z</cp:lastPrinted>
  <dcterms:modified xsi:type="dcterms:W3CDTF">2022-02-11T13:34:00Z</dcterms:modified>
  <cp:revision>13</cp:revision>
  <dc:subject/>
  <dc:title>ГРАД КРАГУЈЕВАЦ</dc:title>
</cp:coreProperties>
</file>